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4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12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3/2013. (VI. 25.) számú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E határozatban Hévíz Város Önkormányzat Képviselő-testülete Tatos Lajos 8500 Pápa, Huszár ltp. 30/C. II/6. szám alatti lakos részére az Önkormányzat tulajdonában lévő hévízi 1455/54 hrsz-ú kivett beépítetlen terület megnevezésű 27 m2 alapterületű ingatlan eladási árát - mely előzménye a vevő tartós földhasználati joga, és az, hogy az ingatlanon lévő felépítmény (garázs) a vevő tulajdona, amelynek birtokában is van, és nem képezi az adásvétel tárgyát bruttó 200 000 Ft összegben határozta meg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adásvételi szerződés elkészítésének ügyvédi költségeit és a földhivatali eljárás díját a kérelmező viseli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adásvétel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felkéri a polgármestert, hogy a kérelmezőt a döntésről értesítse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426" w:hanging="1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3. október 31.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426" w:hanging="26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iértesítésre azonnal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426" w:hanging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3. augusztus 8-án jött létre a felek között adásvételi szerződés a hévízi 1455/54. hrsz-ú ingatlan (garázs) adásvételére vonatkozóan, melyben a vételár a 173/2014. (V.25.) Kt. hat. alapján bruttó 200.000,- Ft-ban került meghatároz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augusztus 16-án kelt nyilatkozatában Hévíz Város Önkormányzat elismerte, hogy Tatos Lajos vevő a teljes vételárat megfizette az Önkormányzat részé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5.01.26. napján lekért tulajdoni lap mutatja, hogy Tatos Lajos az 1455/54 hrsz-ú ingatlan 1/1 arányú tulajdonosaként bejegyz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53/2013. (XII. 19.) határozata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Fenti határozatban Hévíz Város Önkormányzat Képviselő-testülete Tóth Katalin (8394 Alsópáhok, Balassi B. u. 31. 1455/24. hrsz-ú ingatlan tulajdonosának) területvásárlási kérelmét támogatja, a tulajdonában lévő 1455/106. hrsz-ú ingatlan területéből a kért 24,9 m2 terület értékesítésének előkészítését elrendelt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40" w:before="0" w:after="0"/>
        <w:ind w:left="425" w:hanging="357"/>
        <w:jc w:val="both"/>
        <w:rPr/>
      </w:pPr>
      <w:r>
        <w:rPr>
          <w:rFonts w:cs="Arial" w:ascii="Arial" w:hAnsi="Arial"/>
        </w:rPr>
        <w:t>A Képviselő-testület felhatalmazta a polgármestert az ingatlanra vonatkozó értékbecslés beszerzésére, továbbá a változási vázrajz és az adásvételi szerződéstervezet elkészítéséhez szükséges egyeztetések lefolytatására. Felkérte egyúttal, hogy az itt írt dokumentumokat terjessze a Képviselő-testület elé jóváhagyás céljából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40" w:before="0" w:after="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vázrajzkészítés, a szerződéskötés és az ingatlan-nyilvántartási eljárás költségei a vevőt terhelik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március 31.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orábban tájékoztattuk a Képviselő-testületet, hogy a területvásárlási kérelem benyújtója Tóth Katalin elhunyt, és az örökösök szándékáról a hagyatéki eljárás befejeztével a felek jogi képviselője tájékoztatást fog nyújtani. Dr. Farkas Sándor jogi képviselő tájékoztatásként elmondta, hogy az örökösök nem tartják fent néhai Tóth Katalin területvásárlási igényét, így az ügy lezárásra kerül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2"/>
          <w:u w:val="single"/>
        </w:rPr>
        <w:t>301/2014. (XI. 28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képviselő-testület 2015. évi Munkatervét jóváhagyt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te a polgármestert, hogy 2015. évben szervezzen tavaszi (április) és őszi (október) városszeml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</w:t>
        <w:tab/>
        <w:t>2015. december 31. Munkaterv végrehajtásár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december 15. Munkaterv megküld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2015. évi Munkaterve megküldésre került 2014. november 28-án a képviselő-testület tagjainak, a nem képviselő alpolgármesternek, a bizottságok nem képviselő tagjainak és a képviselő-testülettel együttműködési megállapodást kötött önszerveződő közösségek vezetőinek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2/2014. (XI. 27.) határoza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Fenti határozatban Hévíz Város Önkormányzat Képviselő-testülete Hévíz Város Önkormányzatának 2015-2019. évi stratégiai ellenőrzési tervét az előterjesztés 2</w:t>
      </w:r>
      <w:r>
        <w:rPr>
          <w:rFonts w:eastAsia="Times New Roman" w:cs="Arial" w:ascii="Arial" w:hAnsi="Arial"/>
          <w:bCs/>
          <w:iCs/>
          <w:lang w:eastAsia="hu-HU"/>
        </w:rPr>
        <w:t>. számú melléklete</w:t>
      </w:r>
      <w:r>
        <w:rPr>
          <w:rFonts w:eastAsia="Times New Roman" w:cs="Arial" w:ascii="Arial" w:hAnsi="Arial"/>
          <w:lang w:eastAsia="hu-HU"/>
        </w:rPr>
        <w:t xml:space="preserve"> szerin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b/>
          <w:lang w:eastAsia="hu-HU"/>
        </w:rPr>
        <w:t xml:space="preserve">     </w:t>
      </w:r>
      <w:r>
        <w:rPr>
          <w:rFonts w:eastAsia="Times New Roman" w:cs="Arial" w:ascii="Arial" w:hAnsi="Arial"/>
          <w:bCs/>
          <w:lang w:eastAsia="hu-HU"/>
        </w:rPr>
        <w:t xml:space="preserve">dr. Tüske Róbert </w:t>
      </w:r>
      <w:r>
        <w:rPr>
          <w:rFonts w:eastAsia="Times New Roman" w:cs="Arial" w:ascii="Arial" w:hAnsi="Arial"/>
          <w:lang w:eastAsia="hu-HU"/>
        </w:rPr>
        <w:t>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</w:t>
      </w:r>
      <w:r>
        <w:rPr>
          <w:rFonts w:eastAsia="Times New Roman" w:cs="Arial" w:ascii="Arial" w:hAnsi="Arial"/>
          <w:lang w:eastAsia="hu-HU"/>
        </w:rPr>
        <w:t>Szabó Béla belső ellenőrzési 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2014. december 31.</w:t>
      </w:r>
      <w:r>
        <w:rPr>
          <w:rFonts w:eastAsia="Times New Roman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tervet és a 2015.-2019. évi stratégiai ellenőrzési tervet a Képviselő-testület 303/2014. (XI.28) illetve 302/2014. (XI.28.) határozatával elfogadta, a döntésről a Keszthely és Környéke Többcélú Kistérségi Társulás és Szabó Béla belső ellenőr kiértesítés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4/2014. (XI. 27.) határozat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E határozatban Hévíz Város Önkormányzat Képviselő-testülete egyetért a szociális feladat-ellátási megállapodás módosításával és Cserszegtomaj Község Önkormányzat megállapodás módosítását az előterjesztés 1. mellékletében rögzítetteknek megfelelően hagyta jóvá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őterjesztés mellékletét képező feladat-ellátási megállapodás aláírására a Képviselő-testület felhatalmazta Polgármesterét, valamint felkérte a Teréz Anya Szociális Integrált Intézmény vezetőj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feladat-ellátási megállapodás kiküldé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ukácsné Horváth Julianna, mb.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december 31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adat ellátási szerződés által 2015. évben a cserszegtomaji lakosok számára idősek nappali ellátási feladatát a Teréz Anya Szociális Integrált Intézmény Idősek Klubja végz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látási szerződés a Zala Megyei Kormányhivatal Szociális és Gyámhivatala részére 2014. december 13. napján - a szolgáltatói nyilvántartásba történő adatmódosításhoz benyújtott kérelem mellékleteként - becsatol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olgáltatói nyilvántartásba 2015. január 2. napi hatállyal bejegyzésre került a nappali ellátás Cserszegtomaj község ellátási területtel történő kibővítés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306/2014. (XI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– a vagyonnyilatkozatok kezelésével, nyilvántartásával és ellenőrzésével megbízott Jogi- Ügyrendi, Szociális Bizottság elnökének jelenése alapján – megállapította, hogy a polgármester, az alpolgármester, az önkormányzati képviselők és a nem képviselő-testület tagjai közül választott alpolgármester vagyonnyilatkozatainak 2014. november 10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   Dr. Gelencsér Anita Jogi- Ügyrendi, Szociális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intézkedést nem igényelt, az iratok őrzéséről a Hivatal gondosko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9/2014. (XI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nti határozatban Hévíz Város Önkormányzat Képviselő-testülete a 2014. évi adóigazgatási tevékenységről szóló beszámoló elfogad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november 2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dóigazgatási tevékenységet a Képviselő-testület által elfogadott és a beszámolóban meghatározott feladat- és célkitűzések figyelembe vételével látja el a továbbiakban is a Hévízi Polgármesteri Hivatal Hatósági Osztály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3/2014. (X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E határozatban Hévíz Város Önkormányzat Képviselő-testülete engedélyezte Papp Gábor polgármester, Kepli József János alpolgármester részére a külföldi kiküldetést 2014. december 7-től december 9-ig Stockholmba, annak érdekében, hogy prezentálják Hévíz városát egy, a stockholmi Magyar Nagykövetség által szervezett gyógy turisztikai bemutató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november 27.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utazás elsődleges célja az volt, hogy gyógy- és egészségturisztikai szempontból legyen bemutatva a város. Ennek érdekében a hagyományos turisztikai kedvcsinálók – kisfilm, plakátok, prospektusok, fotók – mellett Sallai Istvánné dr. Homoky Mária, a hévízi Szent András Reumakórház reumatológus főorvosa orvosi-balneológusi prezentációt tartott, Papp Gábor és Kepli József János alpolgármester Hévízt mutatta be, Székely György, a Magyar Turizmus Zrt. észak-európai piacokért felelős külképviselője pedig hazánk egészségturisztikai jelentőségéről beszélt. Célközönségként azokat az utazásszervezőket, egészségbiztosítási szakembereket, szakorvos-csoportokat és páciens-érdekvédelmi szervezeteket hívták meg, akik szakmai study tourokat szerveznek, illetve arról dönthetnek, hogy egy-egy kezelést Svédországon kívül, kedvező feltételek mellett finanszírozzanak betegeiknek. A hévízi delegáció ezen túl Stockholmban dolgozó magyar orvosokkal is tárgyalt, akik szintén segítenek a marketingben. A fogadtatás kedvező volt, az eredmények már jövőre realizálódhat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4/2014. (XI. 27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Francia Köztársaság, a Belga Királyság és a Luxemburgi Nagyhercegség tiszteletbeli nagykövetének felkérte Jean Luc Lienhardt-o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A Képviselő-testület felhatalmazta a polgármestert, hogy a tiszteletbeli nagykövetek megbízó levelének kibocsátásáról intézkedjen, és ennek tényétől a magyar és a kijelölt országok diplomáciai testületeit tájékoztassa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Képviselő-testület felkéri a polgármestert, hogy a Program keretében bekövetkező lényeges eseményekről, változásokról a Képviselő-testületnek az aktuális soron következő ülésen, de egyébként évente legalább egy alkalommal számoljon b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2014. december 31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etbeli franciaországi nagyköveti címet átadta Papp Gábor polgármester úr Jeane Luc Lienhardt úr részére 2014. december 11-ei testületi ülésen. Tájékoztatta a Francia Nagykövetséget a cím átadásáról. Jean Luc Lienhardt úr az itt tartozódása alatt tárgyalt a hévízi szállodák vezetőivel és előkészítés alatt áll egy Hévízt bemutató francia brossu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5/2014. (XI. 27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Fenti határozatban Hévíz Város Önkormányzat Képviselő-testülete Hévíz Város Önkormányzat Gazdasági Műszaki Ellátó Szervezet előirányzat módosítását elfogadta. Az intézményfinanszírozás működésre előirányzatát (kötelező) 1.000.000,- Ft-tal, a dologi kiadások előirányzatát (kötelező) 1.000.000,- Ft-tal csökkent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kérte a polgármestert, hogy a döntésről a Hévíz Város Önkormányzat Gazdasági Műszaki Ellátó Szervezet vezetőjét értesítse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Hévíz Város Önkormányzat előirányzat módosítását elfogadja. 1.000.000,- Ft-ot biztosít fénymásoló berendezés beszerzésére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hatalmazta a polgármestert az Önkormányzat által a fenti előirányzat terhére beszerzett fénymásoló ingyenes átadási megállapodásának aláírására Bibó István Gimnázium, Szakközépiskola és Kollégium számára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kérte a polgármestert, hogy Hévíz Város Önkormányzat 2014. évi költségvetéséről szóló 2/2014. (II. 12.) rendelet módosításának beterjesztéséről gondoskodjo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december 11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315/2014. (XI.27.) határozatnak megfelelően </w:t>
      </w:r>
      <w:r>
        <w:rPr>
          <w:rFonts w:cs="Arial" w:ascii="Arial" w:hAnsi="Arial"/>
        </w:rPr>
        <w:t>Hévíz Város Önkormányzat Gazdasági Műszaki Ellátó Szervezet előirányzat módosítási kérelme átvezetésre került</w:t>
      </w:r>
      <w:r>
        <w:rPr>
          <w:rFonts w:eastAsia="Times New Roman" w:cs="Arial" w:ascii="Arial" w:hAnsi="Arial"/>
          <w:lang w:eastAsia="hu-HU"/>
        </w:rPr>
        <w:t xml:space="preserve"> a 41/2014.(XII.15.) rendeletben, melyet a Képviselő –testület 2014. december 11. napján fogadott 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6/2014. (XI. 27.) határozata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a Bursa Hungarica Felsőoktatási Önkormányzati Ösztöndíjra pályázó állandó hévízi lakhellyel rendelkező, első diplomáját nappali tagozatos állami felsőoktatási intézményben szerző hallgatók „A” típusú pályázatait a határozat 1. melléklete szerint, 2015. évben 1.630 000 Ft összeggel támogatta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Bursa Hungarica Felsőoktatási Önkormányzati Ösztöndíjra pályázó állandó hévízi lakhellyel rendelkező, első diplomáját nappali tagozatos állami felsőoktatási intézményben szerző hallgatók „B” típusú pályázatait a határozat 2. melléklete szerint, 2015. évben 35.000 Ft összegben támogatt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korábban „B” típusú ösztöndíjat igénylők közül 2015. évben mind a 6 esetben támogatást biztosított 320.000 Ft összegben 3. melléklet szerint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a 2015. évi költségvetésben 2.980.000 forint előirányzatot biztosított a Bursa Hungarica Felsőoktatási Önkormányzati Ösztöndíjr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te a város polgármesterét, hogy a Képviselő-testület által nyújtott támogatások összesített adatainak nyilvánosságra hozataláról és a pályázók írásban történő kiértesítéséről gondoskodjon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te a polgármestert, hogy az összesítő adatok EMMI Támogatáskezelő részére történő elektronikus és postai úton való eljuttatásáról gondoskodjon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firstLine="708"/>
        <w:jc w:val="both"/>
        <w:outlineLvl w:val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val="en-US"/>
        </w:rPr>
        <w:t>Felelős:</w:t>
      </w:r>
      <w:r>
        <w:rPr>
          <w:rFonts w:cs="Arial" w:ascii="Arial" w:hAnsi="Arial"/>
          <w:lang w:val="en-US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val="en-US"/>
        </w:rPr>
        <w:t>Határidő:</w:t>
      </w:r>
      <w:r>
        <w:rPr>
          <w:rFonts w:cs="Arial" w:ascii="Arial" w:hAnsi="Arial"/>
          <w:lang w:val="en-US"/>
        </w:rPr>
        <w:t xml:space="preserve"> 2014. december 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316/2014. (XI.27.) számú határozata szerint 2015. évben A típusú pályázat jogcímén 38 diákot 1 630 000 Ft összegben, B típusú pályázat jogcímén 10 diákot 395 000 Ft összegben támogatta.  A polgármester a pályázatok döntési listáját rögzítette az EPER-Bursa rendszerben és határidőben 2014. december 12. napjáig eljutatta az Emberi Erőforrás Támogatáskezelő részére.  A Képviselő Testületi döntésről a pályázók levélben és elektronikus formában is értesültek.  A polgármester gondoskodott a megállapított támogatási összeg felének az Emberi Erőforrás Támogatáskezelő részére a megadott határidőn belüli (2015. január 31) átutal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7/2014. (XI. 27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ivatkozott határozatban Hévíz Város Önkormányzat Képviselő-testülete a Bursa Hungarica Felsőoktatási Önkormányzati Ösztöndíjra pályázó Szántó Veronika pályázatát elutasította, mivel az egy főre jutó jövedelem meghaladja a Bursa Hungarica Önkormányzati Ösztöndíjpályázat elbírálásának helyi szabályzatban foglalt jövedelem határt, a mindenkori öregségi nyugdíj 400%-át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A Képviselő-testület a Bursa Hungarica Felsőoktatási Önkormányzati Ösztöndíjra pályázó Nagy Viktória pályázatát </w:t>
      </w:r>
      <w:r>
        <w:rPr>
          <w:rFonts w:cs="Arial" w:ascii="Arial" w:hAnsi="Arial"/>
        </w:rPr>
        <w:t>elutasította</w:t>
      </w:r>
      <w:r>
        <w:rPr>
          <w:rFonts w:cs="Arial" w:ascii="Arial" w:hAnsi="Arial"/>
          <w:lang w:val="en-US"/>
        </w:rPr>
        <w:t xml:space="preserve">, mivel az egy főre jutó jövedelem meghaladja a Bursa Hungarica Önkormányzati Ösztöndíjpályázat elbírálásának helyi szabályzatban foglalt jövedelem határt, a mindenkori öregségi nyugdíj 400%-át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8" w:hanging="0"/>
        <w:jc w:val="both"/>
        <w:outlineLvl w:val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val="en-US"/>
        </w:rPr>
        <w:t xml:space="preserve">A Képviselő-testület a Bursa Hungarica Felsőoktatási Önkormányzati Ösztöndíjra pályázó Matyi Dániel István pályázatát </w:t>
      </w:r>
      <w:r>
        <w:rPr>
          <w:rFonts w:cs="Arial" w:ascii="Arial" w:hAnsi="Arial"/>
        </w:rPr>
        <w:t>elutasította</w:t>
      </w:r>
      <w:r>
        <w:rPr>
          <w:rFonts w:cs="Arial" w:ascii="Arial" w:hAnsi="Arial"/>
          <w:lang w:val="en-US"/>
        </w:rPr>
        <w:t xml:space="preserve">, mivel az egy főre jutó jövedelem meghaladja a Bursa Hungarica Önkormányzati Ösztöndíjpályázat elbírálásának helyi szabályzatban foglalt jövedelem határt, a mindenkori öregségi nyugdíj 400%-át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57" w:hanging="0"/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Bursa Hungarica Felsőoktatási Önkormányzati Ösztöndíjra pályázó Heszler András Barnabás pályázatát elutasította, mivel az egy főre jutó jövedelem meghaladja a Bursa Hungarica Önkormányzati Ösztöndíjpályázat elbírálásának helyi szabályzatban foglalt jövedelem határt, a mindenkori öregségi nyugdíj 400%-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firstLine="708"/>
        <w:jc w:val="both"/>
        <w:outlineLvl w:val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val="en-US"/>
        </w:rPr>
        <w:t>Felelős:</w:t>
      </w:r>
      <w:r>
        <w:rPr>
          <w:rFonts w:cs="Arial" w:ascii="Arial" w:hAnsi="Arial"/>
          <w:lang w:val="en-US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val="en-US"/>
        </w:rPr>
        <w:t>Határidő:</w:t>
      </w:r>
      <w:r>
        <w:rPr>
          <w:rFonts w:cs="Arial" w:ascii="Arial" w:hAnsi="Arial"/>
          <w:lang w:val="en-US"/>
        </w:rPr>
        <w:t xml:space="preserve"> 2014. december 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317/2014. (XI.27.) számú határozata alapján a Bursa Hungarica Felsőoktatási Önkormányzati Ösztöndíj pályázói közül  4 fő kérelme a  helyi szabályzatban meghatározott jövedelemhatár átlépése miatt elutasításra került. A polgármester a  helyi szabályzat alapján elutasított pályázókat levélben és elektronikusan értesítette a döntésről. A döntések ellen fellebbezés, egyéb bejelentés nem 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318/2014. (XI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nti határozatban Hévíz Város Önkormányzat Képviselő-testülete (8380 Hévíz, Kossuth u.1.) Hévíz Város Polgármestere által, önkormányzati hatósági hatáskörben kiadott - Kovács Béla taxi kiállási hely - közterület-használati engedély tárgyú VFO/627-4/2014 számú elutasító határozatát helybenhagyta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Polgármestere által, önkormányzati hatósági hatáskörben kiadott - Kovács Béla taxi kiállási hely - közterület-használati engedély tárgyú VFO/627-4/2014 számú elutasító határozatát helybenhagyta. A határozatról szóló döntésről Kovács Béla meghatalmazott ügyvédje – Dr. Liszkai Péter- által a VFO/627-7/2014. számú, 2014. november 27.-én kelt határozattal értesült. A VFO/627-7/2014. számú irat átvételének ideje 2014.december 8-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2"/>
          <w:u w:val="single"/>
        </w:rPr>
        <w:t>319/2014. (XII. 1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E határozatban Hévíz Város Önkormányzat Képviselő-testülete a </w:t>
      </w:r>
      <w:r>
        <w:rPr>
          <w:rFonts w:cs="Arial" w:ascii="Arial" w:hAnsi="Arial"/>
          <w:bCs/>
        </w:rPr>
        <w:t xml:space="preserve">Teréz Anya Szociális Integrált Intézmény intézményvezetői teendőinek magasabb vezetői beosztására vonatkozóan kiírt pályázati eljárást eredménytelennek nyilvánítot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>Felelős</w:t>
      </w:r>
      <w:r>
        <w:rPr>
          <w:rFonts w:eastAsia="Times New Roman" w:cs="Arial" w:ascii="Arial" w:hAnsi="Arial"/>
        </w:rPr>
        <w:t>: Papp Gábor polgármester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</w:rPr>
        <w:t>: azonnali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pályázók értesítése a Képviselő-testület döntéséről 2014. december 12-é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20/2014. (XII. 11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ivatkozott határozatban Hévíz Város Önkormányzat Képviselő-testülete a </w:t>
      </w:r>
      <w:r>
        <w:rPr>
          <w:rFonts w:cs="Arial" w:ascii="Arial" w:hAnsi="Arial"/>
        </w:rPr>
        <w:t>Gróf I. Festetics György Művelődési Központ, Város Könyvtár és Muzeális Gyűjtemény</w:t>
      </w:r>
      <w:r>
        <w:rPr>
          <w:rFonts w:cs="Arial" w:ascii="Arial" w:hAnsi="Arial"/>
          <w:bCs/>
        </w:rPr>
        <w:t xml:space="preserve"> intézményvezetői teendőinek magasabb vezetői beosztására vonatkozóan kiírt pályázati eljárást eredménytelennek nyilvánított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i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kérte a polgármestert, hogy az újabb pályázati kiírást megelőzően az intézmény gazdasági társasággá alakításának lehetőségeit, előnyeit, hátrányait és eljárásrendjét dolgozza ki és azt tárja a Képviselő-testület elé, de egyúttal – ugyanezen anyagban - vizsgálja meg az intézmény alapdokumentumának előterjesztés szerinti módosítási lehetőségeit is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te a polgármestert, hogy gondoskodjon a pályázók értesítésérő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február 28. 2. pont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ab/>
        <w:t xml:space="preserve">          azonnali 3. po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pályázók értesítése a Képviselő-testület döntéséről 2014. december 12-é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21/2014. (XII. 11.) határozata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Fenti határozatban a Képviselő-testület 2015. január 1. hatállyal a Gróf I. Festetics György Művelődési Központ, Városi Könyvtár és Muzeális Gyűjtemény intézmény vezetői feladatainak ellátásával Hermann Katalin Bernadettet, az intézmény eddigi megbízott igazgatóját, jelenlegi munkakörének ellátása mellett, ideiglenesen megbízza. A megbízás az intézmény magasabb vezetői álláshelyére kiírt pályázat alapján kinevezett intézményvezető közalkalmazotti jogviszonyának létesítéséig, legfeljebb azonban 2015. június 30. napjáig tart. 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a Gróf I. Festetics György Művelődési Központ, Városi Könyvtár és Muzeális Gyűjtemény megbízott intézményvezetője, Hermann Katalin Bernadett részére intézményvezetői feladatainak ellátásához a járandóságát a határozott idejű megbízatásának időtartamára - vezetői pótlékának változatlanul hagyása mellett – 2015. január 1. napjától, legfeljebb 2015. június 30. napjáig az alábbiak szerint állapította meg: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1. évi CLXXXVIII. törvény 11. számú melléklete szerinti garantált illetmény: 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arantált illetmény összesen: 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en kerekítve: 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rantált összegen felüli -munkáltatói döntésen alapuló - illetményrész:…………….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ntartó által garantált illetményemelés: 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letmény összesen: 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letménypótléko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zetői pótlék mértéke a pótlékalap 250 %-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árandóságok összesen: ………………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Képviselő-testület felkérte a polgármestert, hogy a járandósággal kapcsolatos munkáltatói intézkedés elkészíttetéséről gondoskodjon.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5. január 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Hermann Katalin Bernadett megbízott intézményvezető határozott idejű megbízása, </w:t>
      </w:r>
      <w:r>
        <w:rPr>
          <w:rFonts w:cs="Arial" w:ascii="Arial" w:hAnsi="Arial"/>
        </w:rPr>
        <w:t xml:space="preserve">járandóságával kapcsolatos munkáltatói intézkedés elkészítése határidőbe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324/2014. (XII. 11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 nem közművel összegyűjtött háztartási szennyvíz begyűjtésére vonatkozó közszolgáltatás ellátására 2015. január 1-2020. december 31. időszakra a Talajerőgazdálkodási Termelő és Szolgáltató Kft-vel (8501 Pápa, László Miklós u. 1.) közszolgáltatási szerződést kötött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ta a polgármestert a közszolgálta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tatási szerződés aláírása 2014. december 29-én megtörtént. A közszolgáltató példányai aznap postázásra kerültek, egyúttal a közszolgáltatás bevezetéséről a Forrás újságban a lakosságot tájékoztatt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25/2014. (XII. 12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ivatkozott határozatban Hévíz Város Önkormányzat Képviselő-testülete a Teréz Anya Szociális Integrált Intézmény Szervezeti és Működési Szabályzatának módosítását az előterjesztés 2. melléklete alapján elfogadta. A Szakmai Program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>2015. január 1. 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vezeti és Működési Szabályzat (a továbbiakban: SZMSZ) a Képviselő-testület jelen határozata alapján módosításra került. Az aláírt és záradékolt SZMSZ-t és a Képviselő-testület határozatát a Mb. Intézményvezető részére 2014. december 17. napján elküldtü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SZMSZ a Zala Megyei Kormányhivatal Szociális és Gyámhivatala részére 2014. december 13. napján - a szolgáltatói nyilvántartásba történő adatmódosításhoz benyújtott kérelem mellékleteként - becsatol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26/2014. (XII. 12.) határozata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Fenti határozatban Hévíz Város Önkormányzat Képviselő-testülete a Teréz Anya Szociális Integrált Intézmény Szakmai Programjának módosítását az előterjesztés 1. melléklete alapján elfogadta. A Szakmai Program hatályba lépésének időpontja 2015. január 1. napja</w:t>
      </w:r>
      <w:r>
        <w:rPr>
          <w:rFonts w:eastAsia="MS Mincho;ＭＳ 明朝" w:cs="Arial" w:ascii="Arial" w:hAnsi="Arial"/>
          <w:lang w:eastAsia="hu-HU"/>
        </w:rPr>
        <w:t>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708" w:hanging="0"/>
        <w:jc w:val="both"/>
        <w:rPr>
          <w:rFonts w:ascii="Arial" w:hAnsi="Arial" w:eastAsia="MS Mincho;ＭＳ 明朝" w:cs="Arial"/>
          <w:lang w:eastAsia="hu-HU"/>
        </w:rPr>
      </w:pPr>
      <w:r>
        <w:rPr>
          <w:rFonts w:eastAsia="MS Mincho;ＭＳ 明朝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4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akmai Program a Képviselő-testület jelen határozata alapján módosításra került. Az aláírt és záradékolt Szakmai Programot, és a Képviselő-testület határozatát a Mb. Intézményvezető részére 2014. december 17. napján elküldtü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akmai Program a Zala Megyei Kormányhivatal Szociális és Gyámhivatala részére 2014. december 13. napján - a szolgáltatói nyilvántartásba történő adatmódosításhoz benyújtott kérelem mellékleteként - becsatol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27/2014. (XII. 12.) határozata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E határozatban Hévíz Város Önkormányzat Képviselő-testülete a Teréz Anya Szociális Integrált Intézmény Házirendjének módosítását az előterjesztés 3. melléklete alapján elfogadta. A Házirend hatályba lépésének </w:t>
      </w:r>
      <w:r>
        <w:rPr>
          <w:rFonts w:eastAsia="Times New Roman" w:cs="Arial" w:ascii="Arial" w:hAnsi="Arial"/>
          <w:lang w:eastAsia="hu-HU"/>
        </w:rPr>
        <w:t xml:space="preserve">időpontja </w:t>
      </w:r>
      <w:r>
        <w:rPr>
          <w:rFonts w:eastAsia="MS Mincho;ＭＳ 明朝" w:cs="Arial" w:ascii="Arial" w:hAnsi="Arial"/>
          <w:lang w:eastAsia="hu-HU"/>
        </w:rPr>
        <w:t>2015. január 1. nap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MS Mincho;ＭＳ 明朝" w:cs="Arial"/>
          <w:b/>
          <w:b/>
          <w:lang w:eastAsia="hu-HU"/>
        </w:rPr>
      </w:pPr>
      <w:r>
        <w:rPr>
          <w:rFonts w:eastAsia="MS Mincho;ＭＳ 明朝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ázirend a Képviselő-testület jelen határozata alapján módosításra került. Az aláírt és záradékolt Házirendet, a Képviselő-testület határozatát a Mb. Intézményvezető részére 2014. december 17. napján elküldtü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ázirend a Zala Megyei Kormányhivatal Szociális és Gyámhivatala részére 2014. december 13. napján - a szolgáltatói nyilvántartásba történő adatmódosításhoz benyújtott kérelem mellékleteként - becsatol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28/2014. (XII. 12.) határozata</w:t>
      </w:r>
    </w:p>
    <w:p>
      <w:pPr>
        <w:pStyle w:val="Listaszerbekezds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ivatkozott határozatban Hévíz Város Önkormányzat Képviselő-testülete</w:t>
      </w:r>
      <w:r>
        <w:rPr>
          <w:rFonts w:cs="Arial" w:ascii="Arial" w:hAnsi="Arial"/>
          <w:sz w:val="22"/>
          <w:szCs w:val="22"/>
        </w:rPr>
        <w:t>, Teréz</w:t>
      </w:r>
      <w:r>
        <w:rPr>
          <w:rFonts w:eastAsia="Times New Roman" w:cs="Arial" w:ascii="Arial" w:hAnsi="Arial"/>
          <w:sz w:val="22"/>
          <w:szCs w:val="22"/>
        </w:rPr>
        <w:t xml:space="preserve"> Anya Szociális Integrált Intézmény alapító okiratának módosítását a határozati javaslat 1. melléklete szerint elfogadta.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32" w:hanging="0"/>
        <w:jc w:val="both"/>
        <w:outlineLvl w:val="0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Teréz Anya Szociális Integrált Intézmény módosítással egységes szerkezetbe foglalt alapító okiratát a határozati javaslat 2. melléklete szerint elfogadt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keepNext w:val="true"/>
        <w:keepLines/>
        <w:numPr>
          <w:ilvl w:val="0"/>
          <w:numId w:val="17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 Képviselő-testület felkérte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4. december 18. az adatközlésr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Teréz Anya Szociális Integrált Intézmény alapító okiratának módosítását Felsőpáhok Község Önkormányzatával kötendő Családsegítés és Gyermekjóléti feladatok indokolták. </w:t>
      </w:r>
      <w:r>
        <w:rPr>
          <w:rFonts w:cs="Arial" w:ascii="Arial" w:hAnsi="Arial"/>
        </w:rPr>
        <w:t>Az adatközlés megtörtént 2014. december 13-án. A törzsadattári bejegyzés megtörtént 2014. december 31-én.  A kivonat 2015. január 6-án postán megérkez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329/2014. (XII. 11.) határozata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Fenti határozatban Hévíz Város Önkormányzat Képviselő-testülete a Hévíz-Balaton Airport Korlátolt Felelősségű Társaság legfőbb szerveként eljárva elfogadta a Társaság alapító okiratának módosítását a határozati javaslat 1. számú melléklete szerinti tartalommal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a Hévíz-Balaton Airport Kft Felügyelő Bizottsága elnökének Kepli József János alpolgármestert, tagjainak Horváth Orsolyát, a Hévízi Turisztikai Nonprofit Kft ügyvezetőjét és Papp Gábort, Hévíz Város Polgármesterét választott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kérte a Társaság ügyvezetőjét, hogy gondoskodjon az alapító okirat jóváhagyott módosításának cégbírósági benyújtásáról és átvezetéséről.</w:t>
      </w:r>
    </w:p>
    <w:p>
      <w:pPr>
        <w:pStyle w:val="Normal"/>
        <w:spacing w:lineRule="auto" w:line="240" w:before="0" w:after="0"/>
        <w:ind w:left="426" w:firstLine="9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   Benkő Attil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i 1. és 2. po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. január 31. 3. po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alapján a képviselettel megbízott ügyvédi iroda közbenjárásával a módosítás átvezetése iránti eljárás a Cégbíróság előtt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30/2014. (XII. 11.) határozata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</w:rPr>
        <w:t>E határozatban Hévíz Város Önkormányzat Képviselő-testülete, mint tulajdonos a Hévízi Televízió Nonprofit Kft-vel feladat-ellátási megbízási szerződést kötött 16.020.000</w:t>
      </w:r>
      <w:r>
        <w:rPr>
          <w:rFonts w:cs="Arial" w:ascii="Arial" w:hAnsi="Arial"/>
          <w:b/>
          <w:color w:val="000000"/>
        </w:rPr>
        <w:t>,-</w:t>
      </w:r>
      <w:r>
        <w:rPr>
          <w:rFonts w:cs="Arial" w:ascii="Arial" w:hAnsi="Arial"/>
          <w:color w:val="000000"/>
        </w:rPr>
        <w:t xml:space="preserve"> Ft összegben a 2015. évi közszolgálati, városi televíziós műsorok készítésére, közvetítésére illetve a Forrás újság kiadására 2015. január hónapba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</w:rPr>
        <w:t>A Képviselő-testület felhatalmazta a polgármestert a feladat-ellát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</w:t>
        <w:tab/>
        <w:t>Partics Andrea Hévíz Televízió NKft. ügyvezető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>Határidő.</w:t>
      </w:r>
      <w:r>
        <w:rPr>
          <w:rFonts w:cs="Arial" w:ascii="Arial" w:hAnsi="Arial"/>
          <w:color w:val="000000"/>
        </w:rPr>
        <w:t xml:space="preserve"> </w:t>
        <w:tab/>
        <w:t>2014. decem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538135"/>
          <w:lang w:eastAsia="hu-HU"/>
        </w:rPr>
      </w:pPr>
      <w:r>
        <w:rPr>
          <w:rFonts w:eastAsia="Times New Roman" w:cs="Arial" w:ascii="Arial" w:hAnsi="Arial"/>
          <w:b/>
          <w:color w:val="538135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testület 330/2014. (XII.11.) határozata alapján a határozat szerinti szerződés határidőben, 2014.12.18-án megkötésre került a Hévízi Televízió Nonprofit Kft ügyvezetőjév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36/2014. (XII. 11.) határozata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426" w:hanging="357"/>
        <w:jc w:val="both"/>
        <w:rPr/>
      </w:pPr>
      <w:r>
        <w:rPr>
          <w:rFonts w:cs="Arial" w:ascii="Arial" w:hAnsi="Arial"/>
        </w:rPr>
        <w:t>Hivatkozott határozatban Hévíz Város Önkormányzat Képviselő-testülete a tulajdonában álló KD 470-es típusú Hévíz nevű vitorlást értékesíteni kívánt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ta a polgármestert, hogy az értékbecslés alapján, becsértéken a Hévíz nevű vitorlást értékesítse </w:t>
      </w:r>
      <w:r>
        <w:rPr>
          <w:rFonts w:cs="Arial" w:ascii="Arial" w:hAnsi="Arial"/>
          <w:bCs/>
        </w:rPr>
        <w:t>a vagyongazdálkodásról szóló önkormányzati rendeletben meghatározottak szerint. Az értékesítés során a vitorlást használókat az értékesítésről tájékoztatni kell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426" w:hanging="357"/>
        <w:jc w:val="both"/>
        <w:rPr/>
      </w:pPr>
      <w:r>
        <w:rPr>
          <w:rFonts w:cs="Arial" w:ascii="Arial" w:hAnsi="Arial"/>
        </w:rPr>
        <w:t>A vitorlás értékesítésről a képviselő-testületet tájékoztatni kellett.</w:t>
      </w:r>
    </w:p>
    <w:p>
      <w:pPr>
        <w:pStyle w:val="Listaszerbekezds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testület 336/2014. (XII.11) határozata alapján a város tulajdonában álló KD 470-es típusú Hévíz nevű vitorlás értékbecslése folyamatban van. Határidő 2015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37/2014. (XII. 11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a Hévíz Térségi Zonta Klub Egyesület 400.000 Ft összegű 2014 évben biztosított működési támogatás elszámolását 400.000,- forintban elfogadt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kérte a polgármestert, hogy a döntésről a Hévíz Térségi Zonta Klub Egyesület értesíts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testület 337/2014. (XII. 11.) határozata alapján a Hévíz Térségi Zonta Klub elszámolását 400.000 Ft összegben elfogadta. Az értesítő levél KGO/163-11/2014. ügyszámon megküldésre került Kajtárné Varga Ida elnök rész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38/2014. (XII. 11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a Zala Megyei Rendőr- főkapitányság Hévízi Rendőrőrs 1.450.000 Ft összegű, 2014. évben biztosított működési támogatás elszámolását 1.450.000,- forintban elfogadt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kérte a polgármestert, hogy a döntésről a Zala Megyei Rendőr- főkapitányságot értesíts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december 31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b/>
          <w:b/>
          <w:color w:val="538135"/>
          <w:lang w:eastAsia="hu-HU"/>
        </w:rPr>
      </w:pPr>
      <w:r>
        <w:rPr>
          <w:rFonts w:eastAsia="Times New Roman" w:cs="Arial" w:ascii="Arial" w:hAnsi="Arial"/>
          <w:b/>
          <w:color w:val="538135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testület 338/2014. (XII. 11.) határozata alapján, a Zala Megyei Rendőr- Főkapitányság Hévízi Rendőrőrsének biztosított 1.450.000 Ft-ot támogatás elszámolását elfogadta. Az értesítő levél a KGO/232-4/2014. ügyszámon 2014.12.16-án megküldésre került Szukics Ferenc mb. főkapitány rész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39/2014. (XII. 11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vatkozott határozatban Hévíz Város Önkormányzat Képviselő-testülete </w:t>
      </w:r>
      <w:r>
        <w:rPr>
          <w:rFonts w:cs="Arial" w:ascii="Arial" w:hAnsi="Arial"/>
          <w:bCs/>
          <w:iCs/>
        </w:rPr>
        <w:t>a Hévíz Térsége Önkormányzati Területfejlesztési Társulás Társulási Megállapodásának módosítását az előterjesztés melléklete szerint</w:t>
      </w:r>
      <w:r>
        <w:rPr>
          <w:rFonts w:cs="Arial" w:ascii="Arial" w:hAnsi="Arial"/>
          <w:bCs/>
          <w:iCs/>
          <w:color w:val="00B0F0"/>
        </w:rPr>
        <w:t xml:space="preserve"> </w:t>
      </w:r>
      <w:r>
        <w:rPr>
          <w:rFonts w:cs="Arial" w:ascii="Arial" w:hAnsi="Arial"/>
          <w:bCs/>
          <w:iCs/>
        </w:rPr>
        <w:t>jóváhagyta.</w:t>
      </w:r>
      <w:r>
        <w:rPr>
          <w:rFonts w:cs="Arial" w:ascii="Arial" w:hAnsi="Arial"/>
          <w:bCs/>
          <w:iCs/>
          <w:color w:val="00B0F0"/>
        </w:rPr>
        <w:t xml:space="preserve"> </w:t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ta a polgármestert a Társulási Megállapod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Térsége Önkormányzati Területfejlesztési Társulás Társulási Megállapodásának módosítását 339/2014.(XII.11.) határozatával jóváhagyta. A módosítást a 2014. évi őszi önkormányzati választások után bekövetkezett változás indokolta Felsőpáhok esetében. A megállapodás módosításáról három önkormányzat képviselő-testülete (Sármellék, Nemesbük és Zalaköveskút) nem hozott döntést, a megállapodás ezért még nem hatályos. A három önkormányzat számára a kérés ismételten megküld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40/2014. (XII. 11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határozatban Hévíz Város Önkormányzat Képviselő-testülete a hulladékkezelési közszolgáltatás 2015. évi kérdései előterjesztést megtárgyalta, annak tartalmát elfogadt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ta a polgármestert, hogy készítse elő a Hévíz Város Önkormányzat és a Zalaispa Társulás és a Zalaispa Zrt között létrejött közszolgáltatási szerződés módosítását, és azt terjessze a Képviselő-testület elé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5. január 3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14. decemberi ülésén tárgyalta a Zalaispa Zrt. 2015. évi hulladékkezelési közszolgáltatásra vonatkozóan benyújtott ajánlatát. A közszolgáltató által akkor csatolt ajánlat, mely rögzítette a 2015. évi közszolgáltatás feltételeit, teljes egészében megegyezik a jelen előterjesztéshez csatolt melléklettel, abban változás nem történt. Erre tekintettel a lejárt határidejű határozatok végrehajtásáról szóló előterjesztés határozati javaslatának elfogadásával felhatalmazást kap a polgármester a 2015. évi szerződés aláírására a melléklet szerinti tartalomm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42/2014. (XII. 11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a Hévíz-Balaton Airport Kft-nek a Sberbanknál rendelkezésre álló folyószámla hitelkeretből az eddig igénybevetten felül további 14,2 millió forint igénybevételét engedélyezte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hatalmazta a polgármestert az engedély kiadására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Benkő Attila üg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2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342/2014. (XII.11.) határoztában a Hévíz-Balaton Airport Kft-nek a Sberbanknál rendelkezésre álló folyószámla hitelkeretből az eddig igénybevetten felül további 14,2 millió forint igénybevételét engedélyezte, a határozat megküldésre került az ügyvezető részére 2014.12.18-á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44/2014. (XII. 11.) határozata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ivatkozott határozatban Hévíz Város Önkormányzat Képviselő-testülete Hévíz Város Önkormányzat Gazdasági, Műszaki Ellátó Szervezet előirányzat módosítását elfogadta. A GAMESZ irányító szervi működés célú támogatás előirányzatát (kötelező) 5.603 ezer Ft-tal, a dologi kiadások előirányzatát (kötelező) 5.603 Ft-tal csökkenti.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Hévíz Város Önkormányzat Képviselő-testülete Hévíz Város Önkormányzat Gazdasági, Műszaki Ellátó Szervezet irányító szervi felhalmozási célú támogatás (kötelező) előirányzatát 5.603 ez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t-tal növeli. 240 ezer Ft (kötelező) előirányzatot biztosít a GAMESZ épületgépészeti szellőzés terv készítetésre; 800 ezer Ft + 216 ezer Ft Áfa (kötelező) előirányzatot biztosít a GAMESZ épületgépészeti gázterv készítetésre, valamint 3.423 ezer Ft + 924 ezer Ft Áfa összeggel növeli a Kisértékű tárgyi eszköz beszerzés (kötelező) előirányzatá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Hévíz Város Önkormányzat 2014. évi költségvetéséről szóló 2/2014. (II. 12.) rendeletének 17. § (2) i) „évközben felmerülő egyéb előre nem látható feladatok ellátásához” biztosított előirányzatát 10.653 ezer Ft összegre módosított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z Önkormányzat - Hévíz Város Önkormányzat Gazdasági, Műszaki Ellátó Szervezete részére biztosított - működési célú irányító szervi támogatásának (kötelező) előirányzatát 5.603 ezer Ft-tal csökkenti, a felhalmozási célú irányító szervi támogatásának (kötelező) előirányzatát 5.603 ezer Ft-tal növelt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kérte a polgármestert, hogy a döntésről a Hévíz Város Önkormányzat Gazdasági, Műszaki Ellátó szervezetének vezetőjét értesítse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december 22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Hévíz Város Önkormányzat 2014. évi költségvetéséről szóló 2/2014. (II. 12.) rendelet módosításának beterjesztéséről gondoskodjo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február 28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Gazdasági, Műszaki Ellátó Szervezet vezetője előirányzat módosítását kérte levélben. A módosítások intézményi belső előirányzat módosításokat tartalmaztak. A határozat elfogadásról a KGO/201-97/2014. számú levélben került kiértesítésére az intézmény 2014. december 22-é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45/2014. (XII. 11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E határozatban Hévíz Város Önkormányzat Képviselő-testülete felhatalmazta a polgármestert, hogy köznevelési feladatellátást, üzemeltetést szolgáló vagyonelemeket, elsősorban gépjárműveket ingyenesen Hévíz Város Önkormányzat tulajdonába átvegye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a tulajdonba vétel megtörténtét követően az átvett eszközöket továbbra is a köznevelési feladatellátásra kívánta hasznosíta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anuá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ban foglaltaknak megfelelően Hévíz Város Önkormányzat és a Klebelsberg Intézményfenntartó Központ egymással 2014. december 19-én megállapodást kötöttek a két gépjárműre vonatkozóan. Ebben megállapítást nyert, hogy a 2 gépjármű tulajdonosa Hévíz Város Önkormányzat. A megállapodás eredeti példánya a hévízi Kormányablak részére átvezetés céljából megküldésre került. A járművek tulajdonjogát igazoló okiratként a törzskönyvek 2015. január 12-én megérkeztek az Önkormányzat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46/2014. (XII. 29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, mint az Alapító elhatározta Hévíz-Balaton Airport Kft (a továbbiakban: Társaság) törzstőkéjének 1.000.000.- Ft, azaz egymillió forint összegű, pénzbeli hozzájárulással történő felemelését. A törzstőke-emeléshez szükséges 1.000.000,- Ft összeget Hévíz Város Önkormányzat, mint Alapító vállalja megfizetni. A tőkeemeléshez szükséges vagyoni hozzájárulást egy összegben, pénzbetét formájában kellett biztosítani, tizenöt banki napon belül kell a Társaság rendelkezésére bocsátani, pénztári befizetéssel, vagy a Társaság bankszámlájára történő átutalással. A Társaság törzstőkéjének összege 51.500.000.- Ft, azaz ötvenegymillió-ötszázezer forintra módosul. Az Alapító tagi törzsbetét az alábbiak szerint alakul: Hévíz Város Önkormányzat 51.500.000.- F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Hévíz-Balaton Airport Kft-nek lekötött tartalék címén 24 millió forinto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, mint Alapító a Hévíz-Balaton Airport Kft-nek a Polgári Törvénykönyvről szóló 2013. évi V. törvény szerinti továbbműködését határozza el a 2013. évi CLXXVII. törvény 12. § (1) bekezdése alapján. Az Alapító a tőkeemelésre is tekintettel az Alapító Okiratot módosí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te a polgármestert, hogy a döntésről a Hévíz-Balaton Airport Kft –t értesítse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epli József János alpolgármester, FEB elnöke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december 31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346/2014. (XII.29.) határozata alapján a Hévíz-Balaton Airport Kft. ügyvezetőjének kiértesítése megtörtént, a Kft. törzstőkéjéhez szükséges 1 millió Ft, illetve lekötött tartalék címén 24 millió Ft 2014.12.30-án utal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349/2014. (XII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nti határozatban Hévíz Város Önkormányzat Képviselő-testülete a 329/2014. (XII. 11.) számú határozatát kiegészítette azzal, hogy a Felügyelő Bizottság tagjainak megbízatása 2015. január 1. napjától 2015. december 31. napjáig ta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   Benkő Attil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alapján a képviselettel megbízott ügyvédi iroda közbenjárásával a módosítás átvezetése iránti eljárás a Cégbíróság előtt folyamatban v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05/2014. (XI.27) határoza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1050/3/A/82., 1050/3/A/83. és 1050/3/A/84. hrsz-ú ingatlanok megvásárlási lehetőségének vizsgálata folyamatban van. A végleges álláspont kialakításához szükséges információk, tájékoztatások kialakításához azonban szükség van további egyeztetésekre. Ezen okból szükséges a határidő meghosszabb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</w:rPr>
        <w:t xml:space="preserve">Hévíz Város Önkormányzatának Képviselő-testülete a </w:t>
      </w:r>
      <w:r>
        <w:rPr>
          <w:rFonts w:cs="Arial" w:ascii="Arial" w:hAnsi="Arial"/>
          <w:spacing w:val="2"/>
        </w:rPr>
        <w:t>173/2013. (VI. 25.),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spacing w:val="2"/>
        </w:rPr>
        <w:t xml:space="preserve">353/2013. (XII. 19.),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spacing w:val="2"/>
        </w:rPr>
        <w:t xml:space="preserve">301/2014. (XI. 28.), a 302/2014. (XI. 27.), a 304/2014. (XI. 27.), a </w:t>
      </w:r>
      <w:r>
        <w:rPr>
          <w:rFonts w:cs="Arial" w:ascii="Arial" w:hAnsi="Arial"/>
          <w:bCs/>
          <w:spacing w:val="2"/>
        </w:rPr>
        <w:t xml:space="preserve">306/2014. (XI. 27.), a </w:t>
      </w:r>
      <w:r>
        <w:rPr>
          <w:rFonts w:cs="Arial" w:ascii="Arial" w:hAnsi="Arial"/>
          <w:spacing w:val="2"/>
        </w:rPr>
        <w:t xml:space="preserve">309/2014. (XI. 27.), a 313/2014. (XI. 27.), a 314/2014. (XI. 27.), a 315/2014. (XI. 27.), a 316/2014. (XI. 27.), a 317/2014. (XI. 27.), a </w:t>
      </w:r>
      <w:r>
        <w:rPr>
          <w:rFonts w:cs="Arial" w:ascii="Arial" w:hAnsi="Arial"/>
          <w:bCs/>
        </w:rPr>
        <w:t xml:space="preserve">318/2014. (XI. 27.), a </w:t>
      </w:r>
      <w:r>
        <w:rPr>
          <w:rFonts w:cs="Arial" w:ascii="Arial" w:hAnsi="Arial"/>
          <w:spacing w:val="2"/>
        </w:rPr>
        <w:t xml:space="preserve">319/2014. (XII. 11.), a 320/2014. (XII. 11.), a 321/2014. (XII. 11.), a </w:t>
      </w:r>
      <w:r>
        <w:rPr>
          <w:rFonts w:cs="Arial" w:ascii="Arial" w:hAnsi="Arial"/>
          <w:bCs/>
        </w:rPr>
        <w:t xml:space="preserve">324/2014. (XII. 11.), a </w:t>
      </w:r>
      <w:r>
        <w:rPr>
          <w:rFonts w:cs="Arial" w:ascii="Arial" w:hAnsi="Arial"/>
          <w:spacing w:val="2"/>
        </w:rPr>
        <w:t xml:space="preserve">325/2014. (XII. 12.), a 326/2014. (XII. 12.), a 327/2014. (XII. 12.), a 328/2014. (XII. 12.), a </w:t>
      </w:r>
      <w:r>
        <w:rPr>
          <w:rFonts w:cs="Arial" w:ascii="Arial" w:hAnsi="Arial"/>
          <w:bCs/>
          <w:spacing w:val="2"/>
        </w:rPr>
        <w:t xml:space="preserve">329/2014. (XII. 11.), a </w:t>
      </w:r>
      <w:r>
        <w:rPr>
          <w:rFonts w:cs="Arial" w:ascii="Arial" w:hAnsi="Arial"/>
          <w:spacing w:val="2"/>
        </w:rPr>
        <w:t xml:space="preserve">330/2014. (XII. 11.), a 336/2014. (XII. 11.), a 337/2014. (XII. 11.), a 338/2014. (XII. 11.), a 339/2014. (XII. 11.), a </w:t>
      </w:r>
      <w:r>
        <w:rPr>
          <w:rFonts w:cs="Arial" w:ascii="Arial" w:hAnsi="Arial"/>
          <w:bCs/>
        </w:rPr>
        <w:t xml:space="preserve">340/2014. (XII. 11.), a </w:t>
      </w:r>
      <w:r>
        <w:rPr>
          <w:rFonts w:cs="Arial" w:ascii="Arial" w:hAnsi="Arial"/>
          <w:spacing w:val="2"/>
        </w:rPr>
        <w:t xml:space="preserve">342/2014. (XII. 11.), a 344/2014. (XII. 11.), a 345/2014. (XII. 11.), a 346/2014. (XII. 29.) és a </w:t>
      </w:r>
      <w:r>
        <w:rPr>
          <w:rFonts w:cs="Arial" w:ascii="Arial" w:hAnsi="Arial"/>
          <w:bCs/>
          <w:spacing w:val="2"/>
        </w:rPr>
        <w:t xml:space="preserve">349/2014. (XII. 29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A Képviselő-testület a </w:t>
      </w:r>
      <w:r>
        <w:rPr>
          <w:rFonts w:cs="Arial" w:ascii="Arial" w:hAnsi="Arial"/>
        </w:rPr>
        <w:t xml:space="preserve">305/2014. (XI.27) </w:t>
      </w:r>
      <w:r>
        <w:rPr>
          <w:rFonts w:cs="Arial" w:ascii="Arial" w:hAnsi="Arial"/>
          <w:bCs/>
        </w:rPr>
        <w:t xml:space="preserve">határozatában megszabott határidőt </w:t>
      </w:r>
      <w:r>
        <w:rPr>
          <w:rFonts w:cs="Arial" w:ascii="Arial" w:hAnsi="Arial"/>
        </w:rPr>
        <w:t xml:space="preserve">2015. március 31-ére </w:t>
      </w:r>
      <w:r>
        <w:rPr>
          <w:rFonts w:cs="Arial" w:ascii="Arial" w:hAnsi="Arial"/>
          <w:bCs/>
        </w:rPr>
        <w:t xml:space="preserve">módosítja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Hévíz Város Polgármesterét melléklet szerinti 2015. évi hulladékkezelési közszolgálta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ának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ind w:left="36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Listaszerbekezds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Calibri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1"/>
    <w:lvlOverride w:ilvl="0">
      <w:startOverride w:val="1"/>
    </w:lvlOverride>
  </w:num>
  <w:num w:numId="2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Calibri" w:cs="Arial"/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/>
      <w:color w:val="000000"/>
    </w:rPr>
  </w:style>
  <w:style w:type="character" w:styleId="WW8Num20z1">
    <w:name w:val="WW8Num20z1"/>
    <w:qFormat/>
    <w:rPr>
      <w:b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29:00Z</dcterms:created>
  <dc:creator>bertalan.linda</dc:creator>
  <dc:description/>
  <cp:keywords/>
  <dc:language>en-US</dc:language>
  <cp:lastModifiedBy>Bertalan Linda</cp:lastModifiedBy>
  <cp:lastPrinted>2015-02-05T09:22:00Z</cp:lastPrinted>
  <dcterms:modified xsi:type="dcterms:W3CDTF">2015-02-05T08:24:00Z</dcterms:modified>
  <cp:revision>20</cp:revision>
  <dc:subject/>
  <dc:title/>
</cp:coreProperties>
</file>